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611520672"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665044825"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39534874"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5764205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